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ЫЛ  ТІЛЕУЛЫ</w:t>
      </w:r>
    </w:p>
    <w:p>
      <w:pPr>
        <w:pStyle w:val="Normal"/>
        <w:ind w:left="-7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1777-1864)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>18-ғасырдың екінші жартснда өмір сүрген бұрнғ ақн-жраулардң дәстүрін жалғастырушылардың бірі-суырыпсалма ақын-</w:t>
      </w:r>
      <w:r>
        <w:rPr>
          <w:b/>
          <w:sz w:val="28"/>
          <w:szCs w:val="28"/>
          <w:lang w:val="kk-KZ"/>
        </w:rPr>
        <w:t>Абыл Тілеуұлы.</w:t>
      </w:r>
      <w:r>
        <w:rPr>
          <w:sz w:val="28"/>
          <w:szCs w:val="28"/>
          <w:lang w:val="kk-KZ"/>
        </w:rPr>
        <w:t>Ол Маңғыстауда туып-өсіп,бүкіл Атырау аймағына танылған ақын.Әкесі Тілеудің тұрмысы төмен болған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Абыл Атырау аймағын,қарақалпақ,түрікмен елдерін аралап,өзі тұтас ақындармен өнер сайыстырған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Бұрын әдебиетте Абылдың «Арғымақ атта сын болмас»,«Ескерту» дейтін толғаулары ғана мәлім болатын.Ғалым Қ.Сыдиықов 1965 жылы оның өмір жолын,тағы екі-үш толғауын Сәттіғұл ақыннан жазып алған.Абылдың табылған жырлар түгел дерлік 1967 жылы «Қазақ әдебиеті хрестоматиясында»,1972 жылы «Ақберен» жинағында басылып шықты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Абылдың көп өлеңдері ұмытылған.Бізге жеткені оның өмірінің соңғы кезеңіндегі  шығарған арнау ретіндегі толғаулар мен бірлі-жарым нақыл сөз,термелері ғана.Осы бар азды-көпті шығармаларына қарағанда,Абыл өз заманындағы әдебиетке айтарлықтай үлес қосқан талант иесі екенін байқаймыз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Абылды өзінен кеиінгі көп ақындар жақс білген,өздеріне ұстаз тұтқан.Мұрат,Нұрым,Қашаған,Ақтан,Сәттіғұл сияқты бір топ ақындар легі Абылдың талантына бас иген.Оның өлеңдері негізінен ауызша таралған.Алғаш баспа бетін көрген толғау-1924жылы басылып шыққан «Арғымақ атта сын болмас» атты өлеңі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Арғымақ атта сын болмас,                    Асқар тауда сын болмас,                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Қиған қамыс құлақсыз.                          Бауыры болса бұлақсыз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заматқа сын болмас,                            Ақ киікке сын болмас,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рты болса тұяқсыз.                              Арты болса лақсыз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Айдын көлде сын болмас,                     Жеті арнада сын болмас,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Жағасы болса құрақсыз.                        Аяғы болса тұрақсыз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ршілікте артыңда із қалу керек деген ой айтады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«Сексеннің бізде келдік жетеуіне», «Отырған қарсы алдымда Қанымайым», «Қар жауар күн-түн оның қабағынан» атты шығармаларында хан-сұлтандардың теріс қылығын әшкерелеу,ел қамын жеу,ізгілік,адамгершілік мәселелері сөз болады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Өмірінің соңғы кезінде Баймағамбет,Қайыпалды сұлтандармен кездесіп,бетпе-бет айтқан  батыл сөздеріне қарағанда,ол шындықты айтудан тайынбаған,хан алдында қасқайып тұрып,оның мінін көрсетуге  батылы жеткен ақын. Баймағамбетке айтқаны: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Бопайдан туған әкең Айшуақ хан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Табаның таймай тұр-ау мінген тақтан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Дәлірек дажал сынды дәрежеңді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Деп жүрсің Құдай қорып,қыдыр баққан..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Ер өлді деп етек бұлап жылайтұғын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Байеке-ау,қай ісің бар елге жаққан?!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ыпалдыға айтқаны: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Жүр едім,тақсыр,сені дара біліп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Халыққа жазықсыздан салдың бүлік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Бұланның бүиірінен жебе тисе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Бұл оны қаиғырмаиды жара біліп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месе: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Баймағамбет өзіңнен артт десе,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Ұстайды сонда сенің жының, тақсыр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Қолдаған сол сұлтанд губернатор,</w:t>
      </w:r>
    </w:p>
    <w:p>
      <w:pPr>
        <w:pStyle w:val="Normal"/>
        <w:ind w:left="-7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ден артық па еді дінің, тақсыр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Хиуаның қонышына кіріп кеттің,</w:t>
      </w:r>
    </w:p>
    <w:p>
      <w:pPr>
        <w:pStyle w:val="Normal"/>
        <w:ind w:left="-7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Бір уыс болмаса игі еді күнің, тақсыр?!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н сұлтанның ісін жақтырмай,бар жайды бетіне басады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былдың толғаулары көпке насихат ретінде айтылып,адамгершілік,ізгілік жолын меңзейді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Дүниеде дертті кісі ойнап күлмес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Ер білер қадіріңді,сұлтан білмес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Кірпігі арғымақтың кіржік тартса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Жабыдай ол жазылып көтерілмес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Жадырап жаз шықпаса,күн жылынып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Баласы шаруаның егін екпес.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Шалғысы лашынның салғырт тартса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Ілер деп қаз баласы қайғы шекпес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ыл Тілеуұлы-айтыстың да шебері.Бізге «Балдай қызбен айтысы», «Сушы қызбен сөз жарыстыруы», «Нұрымды сынауы», «Шерниязбен кездесуі»деген айтыстары жетіп отыр.</w:t>
      </w:r>
    </w:p>
    <w:p>
      <w:pPr>
        <w:pStyle w:val="Normal"/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Абыл-шешендікте алдына жан салмаған,тәжірбиесі мол,көп жасап,сан-саналы өлең шығарып өткен саңлақ ақындардың бірі.</w:t>
      </w:r>
    </w:p>
    <w:p>
      <w:pPr>
        <w:pStyle w:val="Normal"/>
        <w:ind w:left="-7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01:00Z</dcterms:created>
  <dc:creator>topreferat</dc:creator>
  <dc:description>www.topreferat.com</dc:description>
  <cp:keywords>topreferat</cp:keywords>
  <dc:language>en-US</dc:language>
  <cp:lastModifiedBy>МИКО</cp:lastModifiedBy>
  <dcterms:modified xsi:type="dcterms:W3CDTF">2012-02-15T20:14:00Z</dcterms:modified>
  <cp:revision>11</cp:revision>
  <dc:subject>topreferat</dc:subject>
  <dc:title>topreferat</dc:title>
</cp:coreProperties>
</file>